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565"/>
        <w:gridCol w:w="3260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рганизация и проведение мероприятий, направленных на поддержку и развитие массового 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-18 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 - 50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27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81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  стадиона ст. Курча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87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870,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900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</w:rPr>
              <w:t>1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07-28T14:25:00Z</cp:lastPrinted>
  <dcterms:modified xsi:type="dcterms:W3CDTF">2015-09-11T08:20:00Z</dcterms:modified>
  <cp:revision>84</cp:revision>
  <dc:subject/>
  <dc:title>ПРИЛОЖЕНИЕ № 1</dc:title>
</cp:coreProperties>
</file>